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</w:t>
      </w:r>
    </w:p>
    <w:p>
      <w:pPr>
        <w:pStyle w:val="Heading1"/>
        <w:jc w:val="center"/>
        <w:rPr/>
      </w:pPr>
      <w:r>
        <w:rPr/>
        <w:t>Список  выполненных работ</w:t>
      </w:r>
    </w:p>
    <w:p>
      <w:pPr>
        <w:pStyle w:val="Heading1"/>
        <w:rPr/>
      </w:pPr>
      <w:r>
        <w:rPr/>
        <w:t xml:space="preserve">         </w:t>
      </w:r>
      <w:r>
        <w:rPr/>
        <w:t>по текущему ремонту ООО «Домремонт»  в  марте   2024 г.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62"/>
        <w:gridCol w:w="992"/>
        <w:gridCol w:w="1134"/>
        <w:gridCol w:w="850"/>
        <w:gridCol w:w="1418"/>
        <w:gridCol w:w="992"/>
        <w:gridCol w:w="1276"/>
        <w:gridCol w:w="1084"/>
      </w:tblGrid>
      <w:tr>
        <w:trPr>
          <w:trHeight w:val="9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/пл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сторонних организац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сплуатацион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линского               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.21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33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4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.2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6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80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.21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33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.21.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76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18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39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.2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89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17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.21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17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.21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68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сомольская         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17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6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63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00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армейская      6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98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а                       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88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а                          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76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14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=-                             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.21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49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женская      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42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13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9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79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42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летарская             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82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6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88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ничная                  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26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ская                   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йковского              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01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7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47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ая                 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68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ая                 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68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=SUM(ABOVE)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55623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=SUM(ABOVE)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16798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=SUM(ABOVE)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58050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=SUM(ABOVE)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52870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=SUM(ABOVE)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29177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12518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610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 ООО «Домремонт»  ___________________    А.А. Богомолов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11:45:00Z</dcterms:created>
  <dc:creator>Зеленчукова Л.В.</dc:creator>
  <dc:description/>
  <cp:keywords/>
  <dc:language>en-US</dc:language>
  <cp:lastModifiedBy>Администратор</cp:lastModifiedBy>
  <cp:lastPrinted>2024-04-02T16:50:00Z</cp:lastPrinted>
  <dcterms:modified xsi:type="dcterms:W3CDTF">2024-04-02T13:51:00Z</dcterms:modified>
  <cp:revision>4</cp:revision>
  <dc:subject/>
  <dc:title> </dc:title>
</cp:coreProperties>
</file>