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</w:t>
      </w:r>
    </w:p>
    <w:p>
      <w:pPr>
        <w:pStyle w:val="Heading1"/>
        <w:jc w:val="center"/>
        <w:rPr/>
      </w:pPr>
      <w:r>
        <w:rPr/>
        <w:t>Список  выполненных работ</w:t>
      </w:r>
    </w:p>
    <w:p>
      <w:pPr>
        <w:pStyle w:val="Heading1"/>
        <w:rPr/>
      </w:pPr>
      <w:r>
        <w:rPr/>
        <w:t xml:space="preserve">         </w:t>
      </w:r>
      <w:r>
        <w:rPr/>
        <w:t>по текущему ремонту ООО «Домремонт»  в  июле   2024 г.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2"/>
        <w:gridCol w:w="992"/>
        <w:gridCol w:w="1134"/>
        <w:gridCol w:w="850"/>
        <w:gridCol w:w="1418"/>
        <w:gridCol w:w="992"/>
        <w:gridCol w:w="1276"/>
        <w:gridCol w:w="1084"/>
      </w:tblGrid>
      <w:tr>
        <w:trPr>
          <w:trHeight w:val="9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/пл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сторонних организа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сплуатацион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ия Кретова    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18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линского               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76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3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4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6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7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3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6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4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02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8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5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8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3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5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63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0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51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43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2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7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8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2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23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3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ая        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4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6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=-                               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8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3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7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71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9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92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армейская      6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6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а                       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8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7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0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2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89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а                          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69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7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62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6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8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7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21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8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женская     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2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3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1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45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женская      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22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7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8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етарская            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6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6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56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2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ер Юж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4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67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ничная                12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9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ая                   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7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йковского              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2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 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5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79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61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ая                 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78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2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58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=-                              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2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34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ая                 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1.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7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13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186760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56404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314237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52060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79827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689288</w:t>
            </w:r>
            <w:r/>
            <w:r>
              <w:rPr>
                <w:sz w:val="20"/>
                <w:b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1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 ООО «Домремонт»  ___________________    А.А. Богомолов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1:43:00Z</dcterms:created>
  <dc:creator>Зеленчукова Л.В.</dc:creator>
  <dc:description/>
  <cp:keywords/>
  <dc:language>en-US</dc:language>
  <cp:lastModifiedBy>Администратор</cp:lastModifiedBy>
  <cp:lastPrinted>2024-08-01T15:49:00Z</cp:lastPrinted>
  <dcterms:modified xsi:type="dcterms:W3CDTF">2024-08-01T13:13:00Z</dcterms:modified>
  <cp:revision>28</cp:revision>
  <dc:subject/>
  <dc:title> </dc:title>
</cp:coreProperties>
</file>